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67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2. јун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, између ЈП “ЕПС“ Београд из Београда и града Крагујевца- Градске управе за имовинске послове,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,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IV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,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X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трајно одјавила мерна места - бројила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М-295/23 од 31.05.2023.године, да Нацрт Анекса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начелно испуњава формалне у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 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________________________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1:00Z</dcterms:created>
  <dc:creator>ZoAvramov</dc:creator>
  <dc:description/>
  <cp:keywords/>
  <dc:language>en-US</dc:language>
  <cp:lastModifiedBy>hhhggrreeww</cp:lastModifiedBy>
  <cp:lastPrinted>2023-06-01T08:55:00Z</cp:lastPrinted>
  <dcterms:modified xsi:type="dcterms:W3CDTF">2023-06-02T09:06:00Z</dcterms:modified>
  <cp:revision>42</cp:revision>
  <dc:subject/>
  <dc:title>Република Србија</dc:title>
</cp:coreProperties>
</file>